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089025" cy="85852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-306705</wp:posOffset>
                </wp:positionV>
                <wp:extent cx="2717800" cy="1225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t. N. ________del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E_________Gruppo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ntro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pt;height:96.5pt;mso-wrap-distance-left:9.05pt;mso-wrap-distance-right:9.05pt;mso-wrap-distance-top:0pt;mso-wrap-distance-bottom:0pt;margin-top:-24.1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t. N. ________del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E_________Gruppo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ntro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655</wp:posOffset>
                </wp:positionH>
                <wp:positionV relativeFrom="paragraph">
                  <wp:posOffset>111125</wp:posOffset>
                </wp:positionV>
                <wp:extent cx="149288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III MUNICIPAL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  <w:t>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2"/>
                              </w:rPr>
                              <w:t>Attivita’ Sociali ed Educ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45.7pt;mso-wrap-distance-left:9.05pt;mso-wrap-distance-right:9.05pt;mso-wrap-distance-top:0pt;mso-wrap-distance-bottom:0pt;margin-top:8.7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VIII MUNICIPAL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  <w:t>Serviz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2"/>
                        </w:rPr>
                        <w:t>Attivita’ Sociali ed Educ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8420</wp:posOffset>
                </wp:positionH>
                <wp:positionV relativeFrom="paragraph">
                  <wp:posOffset>10795</wp:posOffset>
                </wp:positionV>
                <wp:extent cx="231965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65pt;height:9.85pt;mso-wrap-distance-left:9.05pt;mso-wrap-distance-right:9.05pt;mso-wrap-distance-top:0pt;mso-wrap-distance-bottom:0pt;margin-top:0.8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815</wp:posOffset>
                </wp:positionH>
                <wp:positionV relativeFrom="paragraph">
                  <wp:posOffset>-6350</wp:posOffset>
                </wp:positionV>
                <wp:extent cx="266065" cy="942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5pt;height:74.2pt;mso-wrap-distance-left:9.05pt;mso-wrap-distance-right:9.05pt;mso-wrap-distance-top:0pt;mso-wrap-distance-bottom:0pt;margin-top:-0.5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ANDA DI ISCRIZIONE “PROGETTO TEMPI IN GIOCO” ESTATE 2009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ottoscritto______________________________________in qualità di genitore/tutore (o altro Specificare)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 a ____________il_____________residente in 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/viale/piazza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ed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 iscrivere mio/a figlio/a alle attività afferenti al Progetto “Tempi in Gioco “ Estate 2009 periodo 31 Agosto 2009 all’11 settembre 2009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gnome e Nome_____________________________nato a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___________residente in ______________via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quentante la scuola (a.s. 2009-2010)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e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</w:rPr>
        <w:t xml:space="preserve">di scegliere il Centro di Attività del </w:t>
      </w:r>
      <w:r>
        <w:rPr>
          <w:rFonts w:cs="Comic Sans MS" w:ascii="Comic Sans MS" w:hAnsi="Comic Sans MS"/>
          <w:i/>
          <w:sz w:val="20"/>
          <w:szCs w:val="20"/>
        </w:rPr>
        <w:t>(barrare solo la casella che interessa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° Circolo Didattico via Marfell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° Circolo Didattico via Toscane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accettare il Programma di attività e le regole previste dal Progetto. che il nucleo familiare è costituito da</w:t>
      </w:r>
      <w:r>
        <w:rPr>
          <w:rFonts w:cs="Comic Sans MS" w:ascii="Comic Sans MS" w:hAnsi="Comic Sans MS"/>
          <w:i/>
          <w:sz w:val="20"/>
          <w:szCs w:val="20"/>
        </w:rPr>
        <w:t xml:space="preserve"> (barrare solo la casella che interess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genitore lavorato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genitori lavoratori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8860</wp:posOffset>
                </wp:positionH>
                <wp:positionV relativeFrom="paragraph">
                  <wp:posOffset>98425</wp:posOffset>
                </wp:positionV>
                <wp:extent cx="1891030" cy="549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rma del Geni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leggi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9pt;height:43.25pt;mso-wrap-distance-left:9.05pt;mso-wrap-distance-right:9.05pt;mso-wrap-distance-top:0pt;mso-wrap-distance-bottom:0pt;margin-top:7.7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rma del Geni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leggib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poli, li </w:t>
      </w:r>
    </w:p>
    <w:p>
      <w:pPr>
        <w:pStyle w:val="Normal"/>
        <w:tabs>
          <w:tab w:val="clear" w:pos="708"/>
          <w:tab w:val="left" w:pos="12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>N.B</w:t>
      </w:r>
      <w:r>
        <w:rPr>
          <w:b/>
          <w:i/>
          <w:sz w:val="18"/>
          <w:szCs w:val="18"/>
        </w:rPr>
        <w:t>.</w:t>
      </w:r>
      <w:r>
        <w:rPr>
          <w:i/>
          <w:sz w:val="18"/>
          <w:szCs w:val="18"/>
        </w:rPr>
        <w:t xml:space="preserve"> per l’accesso al gruppo 3-6 anni i 3 anni devono essere compiuti al 31.07.2009 mentre per l’accesso al gruppo 7-11 i 7 anni devono essere compiuti al 31.07.09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FILENAM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input.doc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 xml:space="preserve"> </w:t>
    </w:r>
  </w:p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iale della Resistenza, Comp. 12 - 80144 NAPOLI - tel. 081-7952155 - fax 081-7952178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empus Sans ITC" w:hAnsi="Tempus Sans ITC" w:cs="Tempus Sans ITC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empus Sans ITC" w:hAnsi="Tempus Sans ITC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empus Sans ITC" w:hAnsi="Tempus Sans ITC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9:00Z</dcterms:created>
  <dc:creator>***</dc:creator>
  <dc:description/>
  <cp:keywords/>
  <dc:language>en-US</dc:language>
  <cp:lastModifiedBy>segr tesoro</cp:lastModifiedBy>
  <cp:lastPrinted>2009-07-14T09:28:00Z</cp:lastPrinted>
  <dcterms:modified xsi:type="dcterms:W3CDTF">2009-07-14T07:29:00Z</dcterms:modified>
  <cp:revision>2</cp:revision>
  <dc:subject/>
  <dc:title> </dc:title>
</cp:coreProperties>
</file>